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18 июня 2024  года  №  6-432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я от 22 марта 2024 г. № 6-413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Cs w:val="28"/>
        </w:rPr>
      </w:pPr>
      <w:r>
        <w:rPr>
          <w:szCs w:val="28"/>
        </w:rPr>
        <w:t>1) в</w:t>
      </w:r>
      <w:r>
        <w:rPr>
          <w:color w:val="FF0000"/>
          <w:szCs w:val="28"/>
        </w:rPr>
        <w:t xml:space="preserve"> </w:t>
      </w:r>
      <w:r>
        <w:rPr>
          <w:szCs w:val="28"/>
        </w:rPr>
        <w:t>абзаце втором цифры «546 127 514,75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552 113 642,65», цифры «118 107 331,00»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22 366 774,07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583 342 221,53» заменить цифрами «589 328 349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10 решения  цифры «34 538 715,07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цифрами «38 349 636,8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пункте 11 решения  цифры «428 020 183,75»  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429 746 868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3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4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>1.7. Дополнить решение приложением 5.2 согласно приложению 4 к настоящему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шению.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8. Дополнить пункт 26 решения абзацем следующего содержан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Утвердить программу  муниципальных внутренних заимствований Мглинского района на 2024 год и на плановый период 2025 и 2026 годов согласно приложению 8 к настоящему Решению.»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решение приложением 8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10. Дополнить решение приложением 9 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2-03-14T09:22:00Z</cp:lastPrinted>
  <dcterms:modified xsi:type="dcterms:W3CDTF">2024-07-03T06:57:00Z</dcterms:modified>
  <cp:revision>126</cp:revision>
  <dc:subject/>
  <dc:title> </dc:title>
</cp:coreProperties>
</file>